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Determination and Want Can Help You to Get the Right Home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The biggest factor that helps and enables one to be successful is his determination. This factor will help you to achieve your success and also your objectives in home business or any other business. The ability to being successful in life is with you waiting for you to take a step. There are so many things that you can do which you thought you cannot do through your will power to do it. This also applies to making money and creating your own home business. The only thing that you need to do is to believe and take action. When you have the zeal to be successful then you can make it come true. Success is always within you.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You should always keep in mind that opportunity comes only once and you should not let the chance that you have been given to prove your capability and skill go away just like that. The opportunity to come up with your home business should not be let go because this is a chance that should be kept. There are so many people out there who want to have their own businesses but they cannot because they do not have the chance and they are also not lucky. And so you should not let your chance pass by you just like that. You should make maximum use of it. You should not even think of giving it away. You should bear in mind that your will power and your selfishness could build your day or break it in a home business. This is why you will find that it is hard and very complex to do right in your busines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thing that you are supposed to do is to have a positive attitude and everything else will go smoothly. The first thing that you are to do is to prioritize. This simply means that you are supposed to have in mind of what needs to be done and you also have to center on your objective the way you have prioritized. Do not concentrate so much on the small things that your home business is able to do rather focus on the long term victory of your business. The thing that you need is motivation.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Inspiration is what aggravates our goals; the achievement is based on how much effort we put for the goal. In most cases you will find that our motivation is what forces us to put more effort in our goals. The best motivation in making us successful in life is the wanting to provide our families with the best. Determination and motivation is all that is needed.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41:00Z</dcterms:created>
  <dc:creator>iDNA</dc:creator>
  <dc:description/>
  <dc:language>en-US</dc:language>
  <cp:lastModifiedBy>NEIL</cp:lastModifiedBy>
  <dcterms:modified xsi:type="dcterms:W3CDTF">2011-04-15T16:42:00Z</dcterms:modified>
  <cp:revision>1</cp:revision>
  <dc:subject/>
  <dc:title/>
</cp:coreProperties>
</file>